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rgh, le cataclysme</w:t>
      </w:r>
    </w:p>
    <w:p>
      <w:pPr>
        <w:pStyle w:val="Normal"/>
        <w:jc w:val="center"/>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02/1989 </w:t>
      </w:r>
      <w:r>
        <w:rPr>
          <w:rFonts w:cs="Times New Roman" w:ascii="Times New Roman" w:hAnsi="Times New Roman"/>
          <w:b/>
          <w:lang w:val="fr-FR"/>
        </w:rPr>
        <w:t>David Collet &amp; Isabelle Schuh</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Un scénario de Space Opera pour 4 à 7 joueurs expériment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atériel nécessai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our que le démarrage de ce module soit possible, les joueurs devront être au minimum quatre, et posséder un petit vaisseau spatial. L'idéal serait un VOYAGER Class (Seldon's StarCrafts No 1 page 7) si vous êtes généreux.</w:t>
      </w:r>
    </w:p>
    <w:p>
      <w:pPr>
        <w:pStyle w:val="Normal"/>
        <w:jc w:val="both"/>
        <w:rPr>
          <w:rFonts w:ascii="Times New Roman" w:hAnsi="Times New Roman" w:cs="Times New Roman"/>
          <w:lang w:val="fr-FR"/>
        </w:rPr>
      </w:pPr>
      <w:r>
        <w:rPr>
          <w:rFonts w:cs="Times New Roman" w:ascii="Times New Roman" w:hAnsi="Times New Roman"/>
          <w:lang w:val="fr-FR"/>
        </w:rPr>
        <w:t>Si les joueurs ne sont que quatre, un BANNER Class (Seldon's StarCrafts No 1 page 12) fera l'affaire. S'ils n'en ont pas, cela vous fera un excellent sujet pour une aventure d'introduction à Simurgh. Les joueurs devront croiser quelque part dans le secteur Terrien ; il vous faudra donc posséder le StarSector Atlas 1 : The Terran Sector, ainsi que le Seldon's Compendium of StarCrafts No 1.</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Déco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Ranghis est la troisième planète du systè</w:t>
        <w:softHyphen/>
        <w:t>me de Simurgh (08.GG.+25 Terran Star Sector), qui en compte cinq. C'est une planète Type 1 océanique (elle comporte en fait plus de 90 % d'eau…). Pour plus de renseignements. consulter la fiche de planète ci-jointe. Sur Ranghis a été découverte il y a un peu moins de deux ans une forme de vie humanoïde : les Ranghisens. Ils forment une peuplade prolifique et pleine de promesses, qui a depuis peu découvert la poudre à canon et qui commence donc à entreprendre des conquêtes. Colonie perdue, évolution parallèle ou autre ? Mystère. Mais là n'est pas notre sujet. Une équipe des Survey Services est donc en orbite autour de la planète depuis à peu près deux ans. Ils étudient cette civilisation et la protègent contre d'éventuelles manifestations risquant d'interférer dans le développement naturel des Ranghisens.</w:t>
      </w:r>
    </w:p>
    <w:p>
      <w:pPr>
        <w:pStyle w:val="Normal"/>
        <w:jc w:val="both"/>
        <w:rPr>
          <w:rFonts w:ascii="Times New Roman" w:hAnsi="Times New Roman" w:cs="Times New Roman"/>
          <w:lang w:val="fr-FR"/>
        </w:rPr>
      </w:pPr>
      <w:r>
        <w:rPr>
          <w:rFonts w:cs="Times New Roman" w:ascii="Times New Roman" w:hAnsi="Times New Roman"/>
          <w:lang w:val="fr-FR"/>
        </w:rPr>
        <w:t>Sur cette base orbitale ne se trouvent quasiment que des techniciens et des scientifiques : seuls deux Astronautes et deux Armsmen constituent le contingent de "force physique" des Scouts de Ranghis. Ils ne sortent pas de la base orbitale : ils constituent une protection rapprochée des Scientifiques du bord...</w:t>
      </w:r>
    </w:p>
    <w:p>
      <w:pPr>
        <w:pStyle w:val="Normal"/>
        <w:jc w:val="both"/>
        <w:rPr>
          <w:rFonts w:ascii="Times New Roman" w:hAnsi="Times New Roman" w:cs="Times New Roman"/>
          <w:lang w:val="fr-FR"/>
        </w:rPr>
      </w:pPr>
      <w:r>
        <w:rPr>
          <w:rFonts w:cs="Times New Roman" w:ascii="Times New Roman" w:hAnsi="Times New Roman"/>
          <w:lang w:val="fr-FR"/>
        </w:rPr>
        <w:t>Ce que les Ranghisens et l'équipe de l'U.F.P. (United Fédération of Planets) ne savent pas, c'est qu'une troisième race est présente sur cette planète : des Klackons. Une colonie Klackon non répertoriée et relativement tranquille est installée depuis près d'un siècle sur Ranghis. ou plutôt sous la surface des océans de Ranghis.</w:t>
      </w:r>
    </w:p>
    <w:p>
      <w:pPr>
        <w:pStyle w:val="Normal"/>
        <w:jc w:val="both"/>
        <w:rPr>
          <w:rFonts w:ascii="Times New Roman" w:hAnsi="Times New Roman" w:cs="Times New Roman"/>
          <w:lang w:val="fr-FR"/>
        </w:rPr>
      </w:pPr>
      <w:r>
        <w:rPr>
          <w:rFonts w:cs="Times New Roman" w:ascii="Times New Roman" w:hAnsi="Times New Roman"/>
          <w:lang w:val="fr-FR"/>
        </w:rPr>
        <w:t>A environ 2,5 kilomètres des côtes habitées, à près de cent mètres de profondeur, se trouve une ville Klackon en pleine expansion. La ville est essentiellement constituée de galeries creusées dans la roche formant le plateau continental.</w:t>
      </w:r>
    </w:p>
    <w:p>
      <w:pPr>
        <w:pStyle w:val="Normal"/>
        <w:jc w:val="both"/>
        <w:rPr>
          <w:rFonts w:ascii="Times New Roman" w:hAnsi="Times New Roman" w:cs="Times New Roman"/>
          <w:lang w:val="fr-FR"/>
        </w:rPr>
      </w:pPr>
      <w:r>
        <w:rPr>
          <w:rFonts w:cs="Times New Roman" w:ascii="Times New Roman" w:hAnsi="Times New Roman"/>
          <w:lang w:val="fr-FR"/>
        </w:rPr>
        <w:t>Arrivés on ne sait comment sur cette planète, les Klackons ont perdu la technologie du voyage spatial et avoisinent le niveau Tech 5+. Trop occupés par l'expansion de leur ville pour s'intéresser aux indigènes vivant en surface, ils les ignorent totalement. De leur côté. les Ranghisens ne savent pas que se développe une autre civilisation sous les flots. Il existe bien quelques légendes sur sept monstres sortis de la mer il y a très longtemps (n'oublions pas que les Klackons sont obsédés pour des raisons mystérieuses par le chiffre sept) et emportant les vierges et les enfants, mais cela fait des siècles qu'un Klackon n'est sorti de l'eau sans dissimuler sa présence à d'éventuels observateurs indigèn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ppareil Mystérieux</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a ville des Klackons, comme il a déjà été dit, ne cesse de s'agrandir. En creusant une nouvelle galerie. des ouvriers ont découvert une carcasse métallique, dont une vue d'ensemble des débris ressemblerait à un vaisseau spatial. Et ils ont découvert dans ces débris, conservé par la formation d'une coquille de roches calcaires, un appareil bizarre. relativement encombrant (voir dessin), qu'ils s'empressèrent de dégager. Ils ne savent pas que ce vaisseau est un des vaisseaux marchands ForeRunners porté disparu pendant la Final War, guerre qui mit fin à cette grande civilisation. L'appareil intrigua naturellement les Klackons qui n'avaient aucune idée de son fonctionnement ni de ses effets. En guise d'essai. les Klackons manipulèrent ce qui semblait être un tableau de commandes, ignorant tout de la provenance de cet appareil.</w:t>
      </w:r>
    </w:p>
    <w:p>
      <w:pPr>
        <w:pStyle w:val="Normal"/>
        <w:jc w:val="both"/>
        <w:rPr>
          <w:rFonts w:ascii="Times New Roman" w:hAnsi="Times New Roman" w:cs="Times New Roman"/>
          <w:lang w:val="fr-FR"/>
        </w:rPr>
      </w:pPr>
      <w:r>
        <w:rPr>
          <w:rFonts w:cs="Times New Roman" w:ascii="Times New Roman" w:hAnsi="Times New Roman"/>
          <w:lang w:val="fr-FR"/>
        </w:rPr>
        <w:t>fonctionne encore très bien, merci pour lui, c'est en fait un Transporteur Radio Ultraluminique Ciblé (un T.R.U.C.) possédant une source d'énergie presque chargée à bloc : une unité à Contrôle d'Antimatière (AMC unit), elle aussi intacte. Après plus de 37000 ans ! Cet appareil était utilisé par les ForeRunners pour se déplacer le plus rapidement possible sur de longues distances. Il suffit de braquer l'antenne parabolique sur les personnes ou objets à expédier (la taille du volume envoyé est contrôlé par un diaphragme), ceux-ci sont dématérialisés puis propulsés par l'antenne, qui se dirige alors vers le point d'arrivée présélectionné, et envoie son chargement sous la forme d'un nuage d'ondes qui se rematérialise à l'endroit choisi. Le voyage est effectué très rapidement, et le chargement est transmis à la vitesse de la lumière pour un coût très faible.</w:t>
      </w:r>
    </w:p>
    <w:p>
      <w:pPr>
        <w:pStyle w:val="Normal"/>
        <w:jc w:val="both"/>
        <w:rPr>
          <w:rFonts w:ascii="Times New Roman" w:hAnsi="Times New Roman" w:cs="Times New Roman"/>
          <w:lang w:val="fr-FR"/>
        </w:rPr>
      </w:pPr>
      <w:r>
        <w:rPr>
          <w:rFonts w:cs="Times New Roman" w:ascii="Times New Roman" w:hAnsi="Times New Roman"/>
          <w:lang w:val="fr-FR"/>
        </w:rPr>
        <w:t>Ce qui devait arriver arriva : un Klackon baissa la septième manette du tableau de commande... la catastrophe qui se produisit étonna surtout les observateurs en orbite, grâce à la finesse de leurs détecteurs en tous genres. L'antenne, située dans une galerie à quelques 110 mètres de fond, sans aucun réglage préalable, était braquée vers le ciel. Elle polarisa puis envoya un cône renversé de 97 mètres de diamètre d'eau de mer (environ une million de mètres cube ... ), des galeries supérieures à celle renfermant le T.R.U.C., deux Klackons et demi (Vautre moitié du demi Klackon étant à l'extérieur du cône formé par l'appareil n'a par conséquent pas été transporté ... ) et quelques poissons. Comme un bon mor</w:t>
        <w:softHyphen/>
        <w:t>ceau de l'océan s'était envolé en une infime fraction de seconde, l'eau environnante vint boucher le trou ainsi formé, ce qui causa un raz-de-marée ainsi qu'un léger tremblement de terre...</w:t>
      </w:r>
    </w:p>
    <w:p>
      <w:pPr>
        <w:pStyle w:val="Normal"/>
        <w:jc w:val="both"/>
        <w:rPr>
          <w:rFonts w:ascii="Times New Roman" w:hAnsi="Times New Roman" w:cs="Times New Roman"/>
          <w:lang w:val="fr-FR"/>
        </w:rPr>
      </w:pPr>
      <w:r>
        <w:rPr>
          <w:rFonts w:cs="Times New Roman" w:ascii="Times New Roman" w:hAnsi="Times New Roman"/>
          <w:lang w:val="fr-FR"/>
        </w:rPr>
        <w:t>Mais ceci, l'équipe de Survey Scouts en orbite ne le sait pas. Pour l'instant, ils viennent avec effarement de se faire frôler par "quelque chose" subissant une accélération démentielle et venant de se perdre dans l'HyperEspace. Ce quelque chose venait d'atteindre la vitesse de la lumière en quelques secondes...</w:t>
      </w:r>
    </w:p>
    <w:p>
      <w:pPr>
        <w:pStyle w:val="Normal"/>
        <w:jc w:val="both"/>
        <w:rPr>
          <w:rFonts w:ascii="Times New Roman" w:hAnsi="Times New Roman" w:cs="Times New Roman"/>
          <w:lang w:val="fr-FR"/>
        </w:rPr>
      </w:pPr>
      <w:r>
        <w:rPr>
          <w:rFonts w:cs="Times New Roman" w:ascii="Times New Roman" w:hAnsi="Times New Roman"/>
          <w:lang w:val="fr-FR"/>
        </w:rPr>
        <w:t>Quand les capteurs perdirent la trace de la "chose", ils se braquèrent vers ce qui semblait être l'émetteur du phénomène précédent : Ranghis. Comme un doigt accusateur pointé depuis le ciel, un trou parfaitement circulaire fut alors observé dans la couche nuageuse surplombant l'endroit d'émission. Quelques temps après, les Computers de bord crachèrent le résultat de leur estimation de trajectoire concernant l'objet mystérieux : sa trajectoire et sa vitesse indiquent que son voyage s'achèvera dans quelques heures, à environ 30000 Light Seconds de l'endroit où se trouvent les joueurs. Ceux-ci recevront alors une demande provenant de la station de Survey. Voir le message des Scouts en annexe 1.</w:t>
      </w:r>
    </w:p>
    <w:p>
      <w:pPr>
        <w:pStyle w:val="Normal"/>
        <w:jc w:val="both"/>
        <w:rPr>
          <w:rFonts w:ascii="Times New Roman" w:hAnsi="Times New Roman" w:cs="Times New Roman"/>
          <w:lang w:val="fr-FR"/>
        </w:rPr>
      </w:pPr>
      <w:r>
        <w:rPr>
          <w:rFonts w:cs="Times New Roman" w:ascii="Times New Roman" w:hAnsi="Times New Roman"/>
          <w:lang w:val="fr-FR"/>
        </w:rPr>
        <w:t>L'envoi du TRU.C. est bien arrivé, mais pas sous sa forme originelle : s'étant rematérialisé en gravité zéro, le morceau de planète conique contenant les Klackons est au centre d'un bloc de glace opaque et sphérique d'eau salée (contenant des poissons ... ) faisant environ 130 mètres de diamètre ; aux Joueurs de trouver ce nouvel astéroïde dérivant douce</w:t>
        <w:softHyphen/>
        <w:t>ment dans l'espace libre, quelque part dans un cube de près de 15000 Lights Seconds d'arête (StarMasters sadiques, on va pouvoir vous juger !). Le plus attristant est que, une fois localisé, il semble bien qu'il ne s'agisse là que d'eau salée gelée... Les joueurs peuvent même quitter leur vaisseau et aller "marcher" dans la gravité quasi nulle provoquée par la présence de ce nouvel objet céleste. Avec la lumière provoquée par les projecteurs du vaisseau, il est possible de distinguer quelques formes de poissons divers, jusqu'à environ 65 centimètres de profondeur. Il n'y a bien sûr rien de bien intéressant sur ce glaçon sphérique.</w:t>
      </w:r>
    </w:p>
    <w:p>
      <w:pPr>
        <w:pStyle w:val="Normal"/>
        <w:jc w:val="both"/>
        <w:rPr>
          <w:rFonts w:ascii="Times New Roman" w:hAnsi="Times New Roman" w:cs="Times New Roman"/>
          <w:lang w:val="fr-FR"/>
        </w:rPr>
      </w:pPr>
      <w:r>
        <w:rPr>
          <w:rFonts w:cs="Times New Roman" w:ascii="Times New Roman" w:hAnsi="Times New Roman"/>
          <w:lang w:val="fr-FR"/>
        </w:rPr>
        <w:t>S'il n'y a rien à remarquer sur ce nouvel astéroïde, il y a cependant pour les joueurs un renseignement à glaner dans le glaçon : le morceau de planète en forme de cône situé au centre de la glace... Est il détectable ? A vous de juger, selon la technologie mise à la disposition des joueurs, et bien sûr selon leur astuce. Après tout, ils peuvent aussi creuser jusqu'au centre pour trouver les restes congelés des Klackons, ce qui les avertirait de la présence de ces charmants crustacés sous les flots de Ranghis, et pourrait aussi leur éviter d'effectuer, malgré les interdictions de contact, de vaines recherches chez les indigènes... Si les joueurs ont la chance de trouver les Klackons congelés, ils vont certainement se renseigner pour obtenir une description de ces êtres peu répandus. Il leur sera alors fourni un descriptif de la race ainsi qu'un rappel du peu que l'on connaît de leur civilisation (voir annexe 3).</w:t>
      </w:r>
    </w:p>
    <w:p>
      <w:pPr>
        <w:pStyle w:val="Normal"/>
        <w:jc w:val="both"/>
        <w:rPr>
          <w:rFonts w:ascii="Times New Roman" w:hAnsi="Times New Roman" w:cs="Times New Roman"/>
          <w:lang w:val="fr-FR"/>
        </w:rPr>
      </w:pPr>
      <w:r>
        <w:rPr>
          <w:rFonts w:cs="Times New Roman" w:ascii="Times New Roman" w:hAnsi="Times New Roman"/>
          <w:lang w:val="fr-FR"/>
        </w:rPr>
        <w:t>Après leur expertise de l'astéroïde, que vont faire les joueurs 9 Bien évidemment recontacter la base en orbite autour de Ranghis...</w:t>
      </w:r>
    </w:p>
    <w:p>
      <w:pPr>
        <w:pStyle w:val="Normal"/>
        <w:jc w:val="both"/>
        <w:rPr>
          <w:rFonts w:ascii="Times New Roman" w:hAnsi="Times New Roman" w:cs="Times New Roman"/>
          <w:lang w:val="fr-FR"/>
        </w:rPr>
      </w:pPr>
      <w:r>
        <w:rPr>
          <w:rFonts w:cs="Times New Roman" w:ascii="Times New Roman" w:hAnsi="Times New Roman"/>
          <w:lang w:val="fr-FR"/>
        </w:rPr>
        <w:t>A présent, ils vont apprendre tout ce que pourront leur dire les scientifiques des Services Survey : ils vont recevoir un compte rendu de leur part sur ce qui s'est passé sur la planète (voir annexe 4). Enfin, un ordre émanant du commandement de la Star force (basée sur Spectre, dernière planète du Système Solaire, voir StarSector Atlas No 1 page 47) les réquisitionnera si les joueurs ne sont pas militaires et leur ordonnera, puisqu'ils ont pris l'initiative d'aider les Scouts, de continuer et d'aller voir ce qui s'est passé sur cette planète. Une trouvaille technique telle que celle ayant réussi à expédier de la sorte une telle masse ne peut qu'être bénéfique à la puissance Terrienne... et maléfique dans d'autres mains que celles de la StarForce. Ce message contient une partie codée, code dont seul le commandant de bord connaît la clé... (Voir l'ordre de missions en annexe 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Planèt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vaisseau des joueurs sort de l'HyperEspace et commence ses manoeuvres de ralentissement. Objectif : la mise en orbite autour de Ranghis. Là, les joueurs pourront remettre aux scientifiques leur rapport sur l'astéroïde  divers échantillons, photos, films, analyses automatiques...  ainsi que prendre un peu de repos bien mérité après un tel voyage. Nos aventuriers seront accueillis par le Dr Trina ROSTANNI, ethnologue Terrienne renommée qui sera leur mentor durant leur présence à bord. ROSTANNI est une femme très belle, une femme pour qui l'on ferait bien des choses... ce que pourraient bien faire certains de nos joueurs, car elle possède le commandement de la base. Elle mettra les joueurs en garde contre le fait qu'ils ne doivent durant leur séjour sur la planète occasionner aucun apport extérieur à la civilisation Ranghisenne. Cela constituerait une faute grave au Code de Colonisation de l'Union Terrienne. lis devront seulement effectuer une observation rapprochée, et si la cause du phénomène constitue une telle faute, ils devront reprendre contact avec la mission Survey pour obtenir des instructions adaptées à la situation. L'ambiance à bord est joviale, quoique très sérieuse. Il faut dire que la vie dans les stations Survey est particulièrement monotone. Il ne se passe jamais rien et les scouts attendent généralement patiemment la relève. Maintenant, ils sont en pleine effervescence. Ils meurent d'envie de savoir ce qui se passe, et bombardent les joueurs de questions. Un peu d'improvisation dans la base permettra aux joueurs d'avoir un aperçu de la vie monotone d'un observateur... Puis il leur faudra quitter la station orbitale pour commencer leur reconnaissance sur la planète. Les Scouts mettront à la disposition de nos explorateurs s'ils le désirent une "LAUNCH" (voir Seldons StarCrafts No 1 page 6) qui sera choisie parmi les trois navettes identiques attachées à la station. Il leur sera fourni une fiche géographique de Ranghis, ainsi qu'un plan de la région où s'est produit le phénomène. Si personne ne sait piloter ce genre de navette (ce qui serait étonnant), un des deux Astronautes de bord les accompagnera avec joie, car les Scouts, curieux, meurent d'envie de descendre avec les joueurs, bien que ce soit interdit.</w:t>
      </w:r>
    </w:p>
    <w:p>
      <w:pPr>
        <w:pStyle w:val="Normal"/>
        <w:jc w:val="both"/>
        <w:rPr>
          <w:rFonts w:ascii="Times New Roman" w:hAnsi="Times New Roman" w:cs="Times New Roman"/>
          <w:lang w:val="fr-FR"/>
        </w:rPr>
      </w:pPr>
      <w:r>
        <w:rPr>
          <w:rFonts w:cs="Times New Roman" w:ascii="Times New Roman" w:hAnsi="Times New Roman"/>
          <w:lang w:val="fr-FR"/>
        </w:rPr>
        <w:t>Il sera aussi possible à nos aventuriers de choisir du matériel parmi les réserves de bord. 'Attention ! Pas d'excès : nous sommes dans une station scientifique, et non pas dans un quelconque surplus de la StarForce.</w:t>
      </w:r>
    </w:p>
    <w:p>
      <w:pPr>
        <w:pStyle w:val="Normal"/>
        <w:jc w:val="both"/>
        <w:rPr>
          <w:rFonts w:ascii="Times New Roman" w:hAnsi="Times New Roman" w:cs="Times New Roman"/>
          <w:lang w:val="fr-FR"/>
        </w:rPr>
      </w:pPr>
      <w:r>
        <w:rPr>
          <w:rFonts w:cs="Times New Roman" w:ascii="Times New Roman" w:hAnsi="Times New Roman"/>
          <w:lang w:val="fr-FR"/>
        </w:rPr>
        <w:t>Il s'y trouve beaucoup plus d'équipement d'observation qu'autre chose, mais comme nos joueurs devront observe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rrivé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Après une descente sans problème, les joueurs débarqueront avec leur équipe</w:t>
        <w:softHyphen/>
        <w:t>ment et un COM/PC 5 à l'endroit de leur choix. Le temps est couvert, bien qu'il fasse tout de même chaud. Nous sommes en début de journée, et la "LAUNCH" repart dans un rugissement de tuyères. Si les joueurs sont venus seuls, il leur faudra la dissimuler. Les voilà à pied d'œuv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Recherche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A cause du ciel couvert, les Scouts ne pourront pas observer directement les activités des joueurs. Ils seront par conséquent relativement libres...</w:t>
      </w:r>
    </w:p>
    <w:p>
      <w:pPr>
        <w:pStyle w:val="Normal"/>
        <w:jc w:val="both"/>
        <w:rPr>
          <w:rFonts w:ascii="Times New Roman" w:hAnsi="Times New Roman" w:cs="Times New Roman"/>
          <w:lang w:val="fr-FR"/>
        </w:rPr>
      </w:pPr>
      <w:r>
        <w:rPr>
          <w:rFonts w:cs="Times New Roman" w:ascii="Times New Roman" w:hAnsi="Times New Roman"/>
          <w:lang w:val="fr-FR"/>
        </w:rPr>
        <w:t>Toutefois, les Scouts possèdent une sonde télécommandée porteuse d'une caméra qui pourrait suivre discrètement les joueurs en altitude si des soupçons étaient portés sur eux.</w:t>
      </w:r>
    </w:p>
    <w:p>
      <w:pPr>
        <w:pStyle w:val="Normal"/>
        <w:jc w:val="both"/>
        <w:rPr>
          <w:rFonts w:ascii="Times New Roman" w:hAnsi="Times New Roman" w:cs="Times New Roman"/>
          <w:lang w:val="fr-FR"/>
        </w:rPr>
      </w:pPr>
      <w:r>
        <w:rPr>
          <w:rFonts w:cs="Times New Roman" w:ascii="Times New Roman" w:hAnsi="Times New Roman"/>
          <w:lang w:val="fr-FR"/>
        </w:rPr>
        <w:t>Deux grandes orientations pourront être choisies par nos joueurs. Ou bien ils ont creusé l'astéroïde par un moyen ou par un autre, et ont découvert les cadavres des Klackons, ou bien ils ont simplement effectué une analyse superficielle, et ils se demandent actuellement par quel endroit ils pourraient commencer à chercher... Laissez les s'enterrer un peu dans des investigations concernant les pauvre Ranghisens. à cent lieux d'imaginer même qu'ils sont observés. lis n'ont rien à voir dans tout cela, les pauvres ! Prévoyez donc diverses rencontres en tout genre, avec des animaux ou formes de vie étranges... Improvisez, que diable ! Puis au bout d'un certain temps", les joueurs apprendront des Scouts la présence d'un cône de roche au centre du glaçon.</w:t>
      </w:r>
    </w:p>
    <w:p>
      <w:pPr>
        <w:pStyle w:val="Normal"/>
        <w:jc w:val="both"/>
        <w:rPr>
          <w:rFonts w:ascii="Times New Roman" w:hAnsi="Times New Roman" w:cs="Times New Roman"/>
          <w:lang w:val="fr-FR"/>
        </w:rPr>
      </w:pPr>
      <w:r>
        <w:rPr>
          <w:rFonts w:cs="Times New Roman" w:ascii="Times New Roman" w:hAnsi="Times New Roman"/>
          <w:lang w:val="fr-FR"/>
        </w:rPr>
        <w:t>Les joueurs peuvent retourner là-bas, ou plus vraisemblablement quelqu'un ira découvrir les cadavres à leur place. Ils apprendront finalement que des Klackons se trouvent aussi sur Ranghis ... Par contre, si les joueurs ont la bonne idée d'aller directement sous l'eau ou s'ils ont creusé le bloc de glace, ils commenceront plus vite leurs recherch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Chez les Klackon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Un sous-marin de poche sera-t-il mis à la disposition du groupe (les Scouts en possèdent ils un, au moins ?) ou n'utiliseront ils que des combinaisons SCUBA ? Toujours est il qu'un épisode aquatique va se jouer. Il va falloir réviser le manuel sur le comportement des diverses armes en milieu sous-marin, ainsi que prévoir divers incidents pouvant se produire... A la sortie de cette aventure, les joueurs devraient avoir une peur bleue des fonds des mers, ou alors ils seront des poissons hors pair. Bref, plongeons.</w:t>
      </w:r>
    </w:p>
    <w:p>
      <w:pPr>
        <w:pStyle w:val="Normal"/>
        <w:jc w:val="both"/>
        <w:rPr>
          <w:rFonts w:ascii="Times New Roman" w:hAnsi="Times New Roman" w:cs="Times New Roman"/>
          <w:lang w:val="fr-FR"/>
        </w:rPr>
      </w:pPr>
      <w:r>
        <w:rPr>
          <w:rFonts w:cs="Times New Roman" w:ascii="Times New Roman" w:hAnsi="Times New Roman"/>
          <w:lang w:val="fr-FR"/>
        </w:rPr>
        <w:t>Quel calme, sous l'eau ! Aucun bruit sinon celui des respirations. StarMasters, vous pourrez prévoir quelques incidents avant l'arrivée en vue de la ville Klackon... Les joueurs peuvent se faire attaquer par des créatures sous-marines, un membre de l'expédition peut aussi se faire enlever, et il faut vite le retrouver avant que sa réserve d'air ne s'épuise... Là aussi, de l'improvisation pourra procurer quelques bons moments...</w:t>
      </w:r>
    </w:p>
    <w:p>
      <w:pPr>
        <w:pStyle w:val="Normal"/>
        <w:jc w:val="both"/>
        <w:rPr>
          <w:rFonts w:ascii="Times New Roman" w:hAnsi="Times New Roman" w:cs="Times New Roman"/>
          <w:lang w:val="fr-FR"/>
        </w:rPr>
      </w:pPr>
      <w:r>
        <w:rPr>
          <w:rFonts w:cs="Times New Roman" w:ascii="Times New Roman" w:hAnsi="Times New Roman"/>
          <w:lang w:val="fr-FR"/>
        </w:rPr>
        <w:t>L'arrivée en vue de la ville des Klackons permettra aux joueurs de s'apercevoir qu'elle est quasiment vide. De toutes façon, elle est en ruines. Un liquide noirâtre (un dérivé pétrolier) s'écoule d'une énorme canalisation fendue et flotte entre deux eaux, ce qui n'aide en aucune manière à voir ce qui se passe. Les descriptions par conséquent devront être très vagues : les joueurs barbotent dans une eau huileuse et très sombre... Au bout d'un moment, ils devront d'ailleurs être complètement perdu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Que se passe-t-il ?</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Au vu des dégâts causés par l'essai du T.R.U.C., les Klackons ont décidé d'évacuer la ville. Il doit actuellement rester une population avoisinant les 200 âmes (pour peu qu'il soit prouvé que les Klackons aient une âme) qui s'occupent de l'appareil (des essais en vue ? Si une autre catastrophe vous tente avec les joueurs dans les parages ... ), ainsi que quelques "pillards" qui s'enrichissent de tout ce qui' a été laissé par les fuyards.</w:t>
      </w:r>
    </w:p>
    <w:p>
      <w:pPr>
        <w:pStyle w:val="Normal"/>
        <w:jc w:val="both"/>
        <w:rPr>
          <w:rFonts w:ascii="Times New Roman" w:hAnsi="Times New Roman" w:cs="Times New Roman"/>
          <w:lang w:val="fr-FR"/>
        </w:rPr>
      </w:pPr>
      <w:r>
        <w:rPr>
          <w:rFonts w:cs="Times New Roman" w:ascii="Times New Roman" w:hAnsi="Times New Roman"/>
          <w:lang w:val="fr-FR"/>
        </w:rPr>
        <w:t>Beaucoup de choses peuvent se passer dans cette ville sous-marine avant que les joueurs ne localisent un trou conique ayant des parois lisses comme du verre, creusé à même la roche du plateau continental.</w:t>
      </w:r>
    </w:p>
    <w:p>
      <w:pPr>
        <w:pStyle w:val="Normal"/>
        <w:jc w:val="both"/>
        <w:rPr>
          <w:rFonts w:ascii="Times New Roman" w:hAnsi="Times New Roman" w:cs="Times New Roman"/>
          <w:lang w:val="fr-FR"/>
        </w:rPr>
      </w:pPr>
      <w:r>
        <w:rPr>
          <w:rFonts w:cs="Times New Roman" w:ascii="Times New Roman" w:hAnsi="Times New Roman"/>
          <w:lang w:val="fr-FR"/>
        </w:rPr>
        <w:t>Ce trou fait à peu près 10 mètres de profondeur, et le T.R.U.C. se trouve au fond. Bien sûr, il est entouré d'un certain nombre de Klackons armés (nombre de joueurs + 1d4 Klackons), et qui ont l'air de vouloir empêcher que l'on s'en approche...</w:t>
      </w:r>
    </w:p>
    <w:p>
      <w:pPr>
        <w:pStyle w:val="Normal"/>
        <w:jc w:val="both"/>
        <w:rPr>
          <w:rFonts w:ascii="Times New Roman" w:hAnsi="Times New Roman" w:cs="Times New Roman"/>
          <w:lang w:val="fr-FR"/>
        </w:rPr>
      </w:pPr>
      <w:r>
        <w:rPr>
          <w:rFonts w:cs="Times New Roman" w:ascii="Times New Roman" w:hAnsi="Times New Roman"/>
          <w:lang w:val="fr-FR"/>
        </w:rPr>
        <w:t>Ah les sales bêtes Il se pourrait bien qu'il y ait du grabuge Et ces malheureux joueurs qui ne sont pas dans leur élément sont relativement désorientés ... Sans compter que l'air s'épuis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Conflit</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gardes Klackons possèdent les carac</w:t>
        <w:softHyphen/>
        <w:t>téristiques suivantes :</w:t>
      </w:r>
    </w:p>
    <w:p>
      <w:pPr>
        <w:pStyle w:val="Normal"/>
        <w:jc w:val="both"/>
        <w:rPr>
          <w:rFonts w:ascii="Times New Roman" w:hAnsi="Times New Roman" w:cs="Times New Roman"/>
          <w:lang w:val="fr-FR"/>
        </w:rPr>
      </w:pPr>
      <w:r>
        <w:rPr>
          <w:rFonts w:cs="Times New Roman" w:ascii="Times New Roman" w:hAnsi="Times New Roman"/>
          <w:lang w:val="fr-FR"/>
        </w:rPr>
      </w:r>
    </w:p>
    <w:tbl>
      <w:tblPr>
        <w:tblW w:w="7465" w:type="dxa"/>
        <w:jc w:val="left"/>
        <w:tblInd w:w="-75" w:type="dxa"/>
        <w:tblLayout w:type="fixed"/>
        <w:tblCellMar>
          <w:top w:w="0" w:type="dxa"/>
          <w:left w:w="70" w:type="dxa"/>
          <w:bottom w:w="0" w:type="dxa"/>
          <w:right w:w="70" w:type="dxa"/>
        </w:tblCellMar>
      </w:tblPr>
      <w:tblGrid>
        <w:gridCol w:w="1066"/>
        <w:gridCol w:w="1066"/>
        <w:gridCol w:w="1067"/>
        <w:gridCol w:w="1066"/>
        <w:gridCol w:w="1067"/>
        <w:gridCol w:w="1066"/>
        <w:gridCol w:w="1067"/>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Armou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Body Mas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Carrying</w:t>
            </w:r>
          </w:p>
          <w:p>
            <w:pPr>
              <w:pStyle w:val="Normal"/>
              <w:jc w:val="center"/>
              <w:rPr>
                <w:rFonts w:ascii="Times New Roman" w:hAnsi="Times New Roman" w:cs="Times New Roman"/>
                <w:b/>
                <w:b/>
                <w:lang w:val="fr-FR"/>
              </w:rPr>
            </w:pPr>
            <w:r>
              <w:rPr>
                <w:rFonts w:cs="Times New Roman" w:ascii="Times New Roman" w:hAnsi="Times New Roman"/>
                <w:b/>
                <w:lang w:val="fr-FR"/>
              </w:rPr>
              <w:t>Capacity</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Damage</w:t>
            </w:r>
          </w:p>
          <w:p>
            <w:pPr>
              <w:pStyle w:val="Normal"/>
              <w:jc w:val="center"/>
              <w:rPr>
                <w:rFonts w:ascii="Times New Roman" w:hAnsi="Times New Roman" w:cs="Times New Roman"/>
                <w:b/>
                <w:b/>
                <w:lang w:val="fr-FR"/>
              </w:rPr>
            </w:pPr>
            <w:r>
              <w:rPr>
                <w:rFonts w:cs="Times New Roman" w:ascii="Times New Roman" w:hAnsi="Times New Roman"/>
                <w:b/>
                <w:lang w:val="fr-FR"/>
              </w:rPr>
              <w:t>Factor</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Hand to Hand</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Stamina</w:t>
            </w:r>
          </w:p>
          <w:p>
            <w:pPr>
              <w:pStyle w:val="Normal"/>
              <w:jc w:val="center"/>
              <w:rPr>
                <w:rFonts w:ascii="Times New Roman" w:hAnsi="Times New Roman" w:cs="Times New Roman"/>
                <w:b/>
                <w:b/>
                <w:lang w:val="fr-FR"/>
              </w:rPr>
            </w:pPr>
            <w:r>
              <w:rPr>
                <w:rFonts w:cs="Times New Roman" w:ascii="Times New Roman" w:hAnsi="Times New Roman"/>
                <w:b/>
                <w:lang w:val="fr-FR"/>
              </w:rPr>
              <w:t>Factor</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Skill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B/C/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75+6d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00+5dl 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60+3d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75+2d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40+2dl 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 d4+3</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TextBody"/>
        <w:rPr/>
      </w:pPr>
      <w:r>
        <w:rPr/>
        <w:t>Ce sont tous des gardes professionnels, dirigés par un capitaine des gardes. Ils sont tous armés d'un Septuodent, arme de cérémonie et de guerre Klackon.</w:t>
      </w:r>
    </w:p>
    <w:p>
      <w:pPr>
        <w:pStyle w:val="Normal"/>
        <w:jc w:val="both"/>
        <w:rPr>
          <w:rFonts w:ascii="Times New Roman" w:hAnsi="Times New Roman" w:cs="Times New Roman"/>
          <w:lang w:val="fr-FR"/>
        </w:rPr>
      </w:pPr>
      <w:r>
        <w:rPr>
          <w:rFonts w:cs="Times New Roman" w:ascii="Times New Roman" w:hAnsi="Times New Roman"/>
          <w:lang w:val="fr-FR"/>
        </w:rPr>
        <w:t>Le Septuodent est une sorte de trident aquatique, mais il possède sept dents, ainsi que des ailerons permettant une bonne stabilité pour effectuer des lancers sous-marins. Cette arme est à considérer comme un Pike en H/H combat et comme un Hurled Javelin sinon. Chaque Klackon attache son arme à sa carapace grâce à un câble long d'une vingtaine de mètres, ce qui permet de ramener la proie, qui reste éperonnée grâce aux pointes des sept dents.</w:t>
      </w:r>
    </w:p>
    <w:p>
      <w:pPr>
        <w:pStyle w:val="Normal"/>
        <w:jc w:val="both"/>
        <w:rPr>
          <w:rFonts w:ascii="Times New Roman" w:hAnsi="Times New Roman" w:cs="Times New Roman"/>
          <w:lang w:val="fr-FR"/>
        </w:rPr>
      </w:pPr>
      <w:r>
        <w:rPr>
          <w:rFonts w:cs="Times New Roman" w:ascii="Times New Roman" w:hAnsi="Times New Roman"/>
          <w:lang w:val="fr-FR"/>
        </w:rPr>
        <w:t>La technique de combat que les Klackons adopteront est la suivante : ils n'attaqueront pas si personne ne s'approche du TRU.C., sinon ils partiront deux par deux au combat rapproché pour se battre jusqu'à la mort, tandis que les autres lanceront leur Septuodent. Le chef de la troupe partira au combat le dernier ; ses caractéristiques sont les suivantes :</w:t>
      </w:r>
    </w:p>
    <w:p>
      <w:pPr>
        <w:pStyle w:val="Normal"/>
        <w:jc w:val="both"/>
        <w:rPr>
          <w:rFonts w:ascii="Times New Roman" w:hAnsi="Times New Roman" w:cs="Times New Roman"/>
          <w:lang w:val="fr-FR"/>
        </w:rPr>
      </w:pPr>
      <w:r>
        <w:rPr>
          <w:rFonts w:cs="Times New Roman" w:ascii="Times New Roman" w:hAnsi="Times New Roman"/>
          <w:lang w:val="fr-FR"/>
        </w:rPr>
        <w:t>BM 210 kg, CC 280, DF 91, H/H 90, Stamina 210, Skills 1 d4+5.</w:t>
      </w:r>
    </w:p>
    <w:p>
      <w:pPr>
        <w:pStyle w:val="Normal"/>
        <w:jc w:val="both"/>
        <w:rPr>
          <w:rFonts w:ascii="Times New Roman" w:hAnsi="Times New Roman" w:cs="Times New Roman"/>
          <w:lang w:val="fr-FR"/>
        </w:rPr>
      </w:pPr>
      <w:r>
        <w:rPr>
          <w:rFonts w:cs="Times New Roman" w:ascii="Times New Roman" w:hAnsi="Times New Roman"/>
          <w:lang w:val="fr-FR"/>
        </w:rPr>
        <w:t>Les "scientifiques" Klackons, une fois les gardes de leur sanctuaire écartés, fuiront "carapace à terre" dans les profondeurs des galeries, abandonnant le TRU.C. à son sort. Celui-ci a été transporté dans une grande salle, à environ quinze mètres sous la surface du plateau continenta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Fin de l'histoi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i les joueurs ne sont pas réduits en pâtée à Klackon, ils auront libre accès au TR.U.C.. Celui-ci pèse environ une tonne. Il est relativement transportable, mais il faut pouvoir le remonter... Ce qui nécessiterait un équipement conséquent en surfa</w:t>
        <w:softHyphen/>
        <w:t>ce pour l'accueillir, tout en se dissimulant des regards indiscrets (une ville Ranghisenne n’est pas très loin des côtes) et en se protégeant des éventuels problèmes causés par des Klackons intransigeants... Une fois tout ceci effectué (et ça peut prendre du temps ... ), les Scouts vont vouloir garder l'appareil pour eux. Ce qui somme toute serait normal, mais le chef des joueurs ne l'entend pas de celle oreille... Les joueurs ont, selon le message reçu précédemment, carte blanche pour s'approprier le TR.U.C. Ce qui leur a été caché par les Scouts, c'est qu'ils ont à leur disposition pour leur défense un NIKE Class (Seldon's Compendium of StarCrafts n° 1, page 13) prêté par H.P.A. (l'agence de police interstellaire) pour la défense de la planète, dont l'équipe muscle de bord pourrait bien se servir pour entamer une chasse... Bref, la fin de ce module dépendra surtout des joueurs. Si jamais ils commettent l'erreur de faire monter le TR.U.C. dans la base Scout, ils risquent de ne jamais le revoir. La fin de l'histoire devra se dérouler sur les chapeaux de tuyères, avec les joueurs poursuivis par les Scouts, mais aussi (éventuellement) par l'I.P.A., alertée du vol d'un appareil appartenant à la station Survey, ou encore par des chasseurs de primes payés par Rostanni pour ramener le T.R.U.C. Les joueurs peuvent être interceptés entre deux bonds dans l'HyperEspace par des Scouts d'une autre base...</w:t>
      </w:r>
    </w:p>
    <w:p>
      <w:pPr>
        <w:pStyle w:val="Normal"/>
        <w:jc w:val="both"/>
        <w:rPr>
          <w:rFonts w:ascii="Times New Roman" w:hAnsi="Times New Roman" w:cs="Times New Roman"/>
          <w:lang w:val="fr-FR"/>
        </w:rPr>
      </w:pPr>
      <w:r>
        <w:rPr>
          <w:rFonts w:cs="Times New Roman" w:ascii="Times New Roman" w:hAnsi="Times New Roman"/>
          <w:lang w:val="fr-FR"/>
        </w:rPr>
        <w:t>D'autre part, lors de l'arrivée du vaisseau des joueurs à la base de commandement StarForce, il est inutile de dire que le vais</w:t>
        <w:softHyphen/>
        <w:t>seau ainsi que les joueurs seront fouillés en tous sens. tandis que les poursuivants, loin de s'attendre à voir les joueurs accueillis par Spectre, s'éclipseront discrètement ... Une surprise attend les joueurs : le numéro de message en provenance de la StarForce est totalement fantaisiste. Tout nom obtenu quant à la provenance du message n'a jamais existé. Ce message par lui-même n'a jamais existé. Tout le monde est malgré tout très content du cadeau des joueurs à la StarForce ... Et on les reconduit gentiment, avec des remerciements, et une prime de déplacement standard, c'est-à-dire, au vu de la distance parcourue, 23455 CR à se partager. Une autre surprise attend les joueurs, quelques jours plus tard ... Un autre message fantôme, de remerciements cette fois. Il les prévient qu'une somme de 150000 CR vient d'être versée sur le compte de chacun d'eux...</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nnexe 1</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t>Message from hyperCommunication</w:t>
      </w:r>
    </w:p>
    <w:tbl>
      <w:tblPr>
        <w:tblW w:w="10609" w:type="dxa"/>
        <w:jc w:val="left"/>
        <w:tblInd w:w="-70" w:type="dxa"/>
        <w:tblLayout w:type="fixed"/>
        <w:tblCellMar>
          <w:top w:w="0" w:type="dxa"/>
          <w:left w:w="70" w:type="dxa"/>
          <w:bottom w:w="0" w:type="dxa"/>
          <w:right w:w="70" w:type="dxa"/>
        </w:tblCellMar>
      </w:tblPr>
      <w:tblGrid>
        <w:gridCol w:w="1345"/>
        <w:gridCol w:w="9264"/>
      </w:tblGrid>
      <w:tr>
        <w:trPr/>
        <w:tc>
          <w:tcPr>
            <w:tcW w:w="10609" w:type="dxa"/>
            <w:gridSpan w:val="2"/>
            <w:tcBorders>
              <w:bottom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REFERENCE 293847</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DE</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STATION D’OBSERVATION</w:t>
            </w:r>
          </w:p>
          <w:p>
            <w:pPr>
              <w:pStyle w:val="Normal"/>
              <w:jc w:val="both"/>
              <w:rPr>
                <w:rFonts w:ascii="Times New Roman" w:hAnsi="Times New Roman" w:cs="Times New Roman"/>
                <w:lang w:val="fr-FR"/>
              </w:rPr>
            </w:pPr>
            <w:r>
              <w:rPr>
                <w:rFonts w:cs="Times New Roman" w:ascii="Times New Roman" w:hAnsi="Times New Roman"/>
                <w:lang w:val="fr-FR"/>
              </w:rPr>
              <w:t>Ref AXSS001TS08GG025.03</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A</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VAISSEAU CROISANT EN QUADRANT 03FF22</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OBJET</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INTERCEPTION / RENSEIGNEMENT</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EMISSION</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241227892331</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RECEPTION</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261227890901</w:t>
            </w:r>
          </w:p>
        </w:tc>
      </w:tr>
      <w:tr>
        <w:trPr/>
        <w:tc>
          <w:tcPr>
            <w:tcW w:w="1345" w:type="dxa"/>
            <w:tcBorders>
              <w:top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MESSAGE</w:t>
            </w:r>
          </w:p>
        </w:tc>
        <w:tc>
          <w:tcPr>
            <w:tcW w:w="9264" w:type="dxa"/>
            <w:tcBorders>
              <w:top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tc>
          <w:tcPr>
            <w:tcW w:w="10609" w:type="dxa"/>
            <w:gridSpan w:val="2"/>
            <w:tcBorders>
              <w:top w:val="single" w:sz="4" w:space="0" w:color="000000"/>
            </w:tcBorders>
          </w:tcPr>
          <w:p>
            <w:pPr>
              <w:pStyle w:val="Normal"/>
              <w:jc w:val="both"/>
              <w:rPr/>
            </w:pPr>
            <w:r>
              <w:rPr>
                <w:rFonts w:cs="Times New Roman" w:ascii="Times New Roman" w:hAnsi="Times New Roman"/>
                <w:lang w:val="fr-FR"/>
              </w:rPr>
              <w:t>Ici la station orbitale d'observation de la 3ème planète du système Simurgh. Nous venons de nous faire frôler par un objet inconnu qui venait de la planète. Ce fait est rigoureusement impossible. D'après les calculs de notre ordinateur de bord, l'objet en question devrait arriver dans votre quadrant. Nous nous occupons d'obtenir toutes les autorisations néces</w:t>
              <w:softHyphen/>
              <w:t>saires pour que vous alliez voir de quoi il s'agit toutes affaires cessantes.</w:t>
            </w:r>
          </w:p>
          <w:p>
            <w:pPr>
              <w:pStyle w:val="Normal"/>
              <w:jc w:val="both"/>
              <w:rPr>
                <w:rFonts w:ascii="Times New Roman" w:hAnsi="Times New Roman" w:cs="Times New Roman"/>
                <w:lang w:val="fr-FR"/>
              </w:rPr>
            </w:pPr>
            <w:r>
              <w:rPr>
                <w:rFonts w:cs="Times New Roman" w:ascii="Times New Roman" w:hAnsi="Times New Roman"/>
                <w:lang w:val="fr-FR"/>
              </w:rPr>
              <w:t>L'existence de ce phénomène ne doit pas être ébruitée. Nous comptons tous sur vous. Nous vous recontacterons bientôt. Bonne chance. Vous avez nos coordonnées.</w:t>
            </w:r>
          </w:p>
          <w:p>
            <w:pPr>
              <w:pStyle w:val="Normal"/>
              <w:jc w:val="right"/>
              <w:rPr>
                <w:rFonts w:ascii="Times New Roman" w:hAnsi="Times New Roman" w:cs="Times New Roman"/>
                <w:b/>
                <w:b/>
                <w:lang w:val="fr-FR"/>
              </w:rPr>
            </w:pPr>
            <w:r>
              <w:rPr>
                <w:rFonts w:cs="Times New Roman" w:ascii="Times New Roman" w:hAnsi="Times New Roman"/>
                <w:b/>
                <w:lang w:val="fr-FR"/>
              </w:rPr>
              <w:t>Dr Trina ROSTANNI</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nnexe 2</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t>Message from hyperCommunication</w:t>
      </w:r>
    </w:p>
    <w:tbl>
      <w:tblPr>
        <w:tblW w:w="10609" w:type="dxa"/>
        <w:jc w:val="left"/>
        <w:tblInd w:w="-70" w:type="dxa"/>
        <w:tblLayout w:type="fixed"/>
        <w:tblCellMar>
          <w:top w:w="0" w:type="dxa"/>
          <w:left w:w="70" w:type="dxa"/>
          <w:bottom w:w="0" w:type="dxa"/>
          <w:right w:w="70" w:type="dxa"/>
        </w:tblCellMar>
      </w:tblPr>
      <w:tblGrid>
        <w:gridCol w:w="1345"/>
        <w:gridCol w:w="9264"/>
      </w:tblGrid>
      <w:tr>
        <w:trPr/>
        <w:tc>
          <w:tcPr>
            <w:tcW w:w="10609" w:type="dxa"/>
            <w:gridSpan w:val="2"/>
            <w:tcBorders>
              <w:bottom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REFERENCE 5743925743</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DE</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COMMANDEMENT STARFORCE DU SECTEUR TERRIEN - SPECTRE</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A</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VAISSEAU IDENTIFICATION</w:t>
            </w:r>
          </w:p>
          <w:p>
            <w:pPr>
              <w:pStyle w:val="Normal"/>
              <w:jc w:val="both"/>
              <w:rPr>
                <w:rFonts w:ascii="Times New Roman" w:hAnsi="Times New Roman" w:cs="Times New Roman"/>
                <w:lang w:val="fr-FR"/>
              </w:rPr>
            </w:pPr>
            <w:r>
              <w:rPr>
                <w:rFonts w:cs="Times New Roman" w:ascii="Times New Roman" w:hAnsi="Times New Roman"/>
                <w:lang w:val="fr-FR"/>
              </w:rPr>
              <w:t>RVFTX00938HFT</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OBJET</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REQUISITION</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EMISSION</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241227892687</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RECEPTION</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301227894101</w:t>
            </w:r>
          </w:p>
        </w:tc>
      </w:tr>
      <w:tr>
        <w:trPr/>
        <w:tc>
          <w:tcPr>
            <w:tcW w:w="1345" w:type="dxa"/>
            <w:tcBorders>
              <w:top w:val="single" w:sz="4" w:space="0" w:color="000000"/>
              <w:bottom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MESSAGE</w:t>
            </w:r>
          </w:p>
        </w:tc>
        <w:tc>
          <w:tcPr>
            <w:tcW w:w="9264" w:type="dxa"/>
            <w:tcBorders>
              <w:top w:val="single" w:sz="4" w:space="0" w:color="000000"/>
              <w:bottom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tc>
          <w:tcPr>
            <w:tcW w:w="10609" w:type="dxa"/>
            <w:gridSpan w:val="2"/>
            <w:tcBorders>
              <w:top w:val="single" w:sz="4" w:space="0" w:color="000000"/>
              <w:bottom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Ici le commandant de la StarForce du secteur terrien. Vous avez toute autorisation d'agir comme bon vous semble avec les Scouts d'observation. Puisque vous avez été contactés pour information, continuez à travailler avec eux. et appliquez vous à leur plaire. Vous aurez une prime de travail lointain si vous trouvez ce qui s'est passé là-bas. Bonne chance.</w:t>
            </w:r>
          </w:p>
        </w:tc>
      </w:tr>
      <w:tr>
        <w:trPr/>
        <w:tc>
          <w:tcPr>
            <w:tcW w:w="10609" w:type="dxa"/>
            <w:gridSpan w:val="2"/>
            <w:tcBorders>
              <w:top w:val="single" w:sz="4" w:space="0" w:color="000000"/>
              <w:bottom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ODE FOR SHIP'S COMMANDER ****</w:t>
            </w:r>
          </w:p>
        </w:tc>
      </w:tr>
      <w:tr>
        <w:trPr/>
        <w:tc>
          <w:tcPr>
            <w:tcW w:w="10609" w:type="dxa"/>
            <w:gridSpan w:val="2"/>
            <w:tcBorders>
              <w:top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VFDBHURHRG7 T HGJNVJBV</w:t>
            </w:r>
          </w:p>
          <w:p>
            <w:pPr>
              <w:pStyle w:val="Normal"/>
              <w:jc w:val="both"/>
              <w:rPr>
                <w:rFonts w:ascii="Times New Roman" w:hAnsi="Times New Roman" w:cs="Times New Roman"/>
                <w:lang w:val="fr-FR"/>
              </w:rPr>
            </w:pPr>
            <w:r>
              <w:rPr>
                <w:rFonts w:cs="Times New Roman" w:ascii="Times New Roman" w:hAnsi="Times New Roman"/>
                <w:lang w:val="fr-FR"/>
              </w:rPr>
              <w:t>RHL4N41GXCFDDSGVJGSVGD' SVDBVSQVFDQBBFSBVFHBFDBFDK</w:t>
              <w:softHyphen/>
              <w:t>S H F S J H V B F D B F H D B F F B FBSVFBFFBHGYGYUGRELOVFHN</w:t>
              <w:softHyphen/>
              <w:t>ILHJNL LFJGHLH HUGHBJGHKS KJBK</w:t>
              <w:softHyphen/>
              <w:t>S H H B K K B K J H B K J G K J BKBVBBBCVDVVUOTO BHDKFKJB BKJBHD KJHDFKFDKJF HUIHBTI DFKJ LL L BHOBHKJDLUI G57985389 HTU</w:t>
              <w:softHyphen/>
              <w:t>HUHHDHJKHG FVJBFBFHHJFHFKJ HGKJDHSJHKHKHRUH UPVPB</w:t>
              <w:softHyphen/>
              <w:t>VIUUCDNSJDHSGBVHGNVFJE</w:t>
              <w:softHyphen/>
              <w:t>ZOPFZHNVVGOHGHGGHHHGOREH</w:t>
              <w:softHyphen/>
              <w:t>GRHEGHEUHGHGEH HHZHJZOJEZJ</w:t>
              <w:softHyphen/>
              <w:t>FEOJF JOFJOIFJRF RJEOFJJFIF</w:t>
              <w:softHyphen/>
              <w:t>JOEIRJ FRIEJREF RJEOROF RJIEOR</w:t>
              <w:softHyphen/>
              <w:t>JEOF OEIF RJIREOEO RJEOFOEJF RIOEFJ REORJ EOI RJOIJ ROFJ R FJRIEORJOE IREOFJR FJIJFROEJRIF</w:t>
              <w:softHyphen/>
              <w:t>JIRJEOJOJREJROJIJFIRFFRIEOR</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MESSAGE FROM COMMUNICATION SYSTEM</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Ceci ne doit être lu que par l'officier com</w:t>
        <w:softHyphen/>
        <w:t>mandant RVFTX00938HFT. Tout contreve</w:t>
        <w:softHyphen/>
        <w:t>nant est passible de la loi martiale sur faits d'espionnage à l'encontre de sa nation,</w:t>
      </w:r>
    </w:p>
    <w:p>
      <w:pPr>
        <w:pStyle w:val="Normal"/>
        <w:jc w:val="both"/>
        <w:rPr>
          <w:rFonts w:ascii="Times New Roman" w:hAnsi="Times New Roman" w:cs="Times New Roman"/>
          <w:lang w:val="fr-FR"/>
        </w:rPr>
      </w:pPr>
      <w:r>
        <w:rPr>
          <w:rFonts w:cs="Times New Roman" w:ascii="Times New Roman" w:hAnsi="Times New Roman"/>
          <w:lang w:val="fr-FR"/>
        </w:rPr>
      </w:r>
    </w:p>
    <w:tbl>
      <w:tblPr>
        <w:tblW w:w="10609" w:type="dxa"/>
        <w:jc w:val="left"/>
        <w:tblInd w:w="-70" w:type="dxa"/>
        <w:tblLayout w:type="fixed"/>
        <w:tblCellMar>
          <w:top w:w="0" w:type="dxa"/>
          <w:left w:w="70" w:type="dxa"/>
          <w:bottom w:w="0" w:type="dxa"/>
          <w:right w:w="70" w:type="dxa"/>
        </w:tblCellMar>
      </w:tblPr>
      <w:tblGrid>
        <w:gridCol w:w="10609"/>
      </w:tblGrid>
      <w:tr>
        <w:trPr/>
        <w:tc>
          <w:tcPr>
            <w:tcW w:w="10609" w:type="dxa"/>
            <w:tcBorders>
              <w:top w:val="single" w:sz="4" w:space="0" w:color="000000"/>
              <w:bottom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MESSAGE</w:t>
            </w:r>
          </w:p>
        </w:tc>
      </w:tr>
      <w:tr>
        <w:trPr/>
        <w:tc>
          <w:tcPr>
            <w:tcW w:w="10609" w:type="dxa"/>
            <w:tcBorders>
              <w:top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Vous devez tout faire pour vous appro</w:t>
              <w:softHyphen/>
              <w:t>prier cette invention. Je ne sais pas ce que peuvent nous préparer les Scouts mais ils feront tout pour garder l'exclusivité de ceci. Nous devons posséder la source du phénomène en question. Ce fait peut être d'une importance politique de taille pour l'union terrestre. Tant pis si les Survey doivent se mordre les doigts d'avoir fait appel à vos services. Cette mission est d'une importance capitale. Vous devez tout faire pour la mener à bien. Vous et vos hommes serez largement récompensés en cas de réussite, et vous ne devez pas échouer. Si des vies doivent être mises en danger lors de cette mission ou pour obtenir la source de ce phénomène et ceci avec ou sans le consentement des Scouts, nous vous couvrons. Agissez pour le mieux. Détruisez ce message après l'avoir lu. Il va de soi qu'il n'a jamais existé. Bonne chance,</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nnexe 3</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Connaissance sur les Klackons</w:t>
      </w:r>
    </w:p>
    <w:p>
      <w:pPr>
        <w:pStyle w:val="Normal"/>
        <w:jc w:val="both"/>
        <w:rPr>
          <w:rFonts w:ascii="Times New Roman" w:hAnsi="Times New Roman" w:cs="Times New Roman"/>
          <w:lang w:val="fr-FR"/>
        </w:rPr>
      </w:pPr>
      <w:r>
        <w:rPr>
          <w:rFonts w:cs="Times New Roman" w:ascii="Times New Roman" w:hAnsi="Times New Roman"/>
          <w:lang w:val="fr-FR"/>
        </w:rPr>
        <w:t>Il est très difficile de cerner la race des Klackons. Les mondes Klackons restent largement inexplorés, puisque leur popu</w:t>
        <w:softHyphen/>
        <w:t>lation n accueille pas les voyageurs, mais elle est plutôt connue pour la capture et la consommation des OffWorlders qui s'égarent hors des régions StarPort.</w:t>
      </w:r>
    </w:p>
    <w:p>
      <w:pPr>
        <w:pStyle w:val="Normal"/>
        <w:jc w:val="both"/>
        <w:rPr>
          <w:rFonts w:ascii="Times New Roman" w:hAnsi="Times New Roman" w:cs="Times New Roman"/>
          <w:lang w:val="fr-FR"/>
        </w:rPr>
      </w:pPr>
      <w:r>
        <w:rPr>
          <w:rFonts w:cs="Times New Roman" w:ascii="Times New Roman" w:hAnsi="Times New Roman"/>
          <w:lang w:val="fr-FR"/>
        </w:rPr>
        <w:t>La culture ainsi que la société Klackon sont presque totalement incompréhensibles, et même leur langage est très difficile à traduire : il n'y a que quelques équivalents humains à beaucoup de valeurs et concepts Klackons. Il existe cependant une certaine forme d'un système complexe de castes, et les Klackons importants peuvent être identifiés à l'insigne peint sur leur carapace. Ces personnages sont ceux avec qui un visiteur doit traiter. et celui-ci devra s'attendre à recevoir un traitement arrogant et souvent menaçant de leur part.</w:t>
      </w:r>
    </w:p>
    <w:p>
      <w:pPr>
        <w:pStyle w:val="Normal"/>
        <w:jc w:val="both"/>
        <w:rPr>
          <w:rFonts w:ascii="Times New Roman" w:hAnsi="Times New Roman" w:cs="Times New Roman"/>
          <w:lang w:val="fr-FR"/>
        </w:rPr>
      </w:pPr>
      <w:r>
        <w:rPr>
          <w:rFonts w:cs="Times New Roman" w:ascii="Times New Roman" w:hAnsi="Times New Roman"/>
          <w:lang w:val="fr-FR"/>
        </w:rPr>
        <w:t>Les Klackons, pour peu qu'ils aient été observés quelques temps, semblent, pour des raisons mystérieuses, obsédés par le chiffre sept.</w:t>
      </w:r>
    </w:p>
    <w:p>
      <w:pPr>
        <w:pStyle w:val="Normal"/>
        <w:jc w:val="both"/>
        <w:rPr>
          <w:rFonts w:ascii="Times New Roman" w:hAnsi="Times New Roman" w:cs="Times New Roman"/>
          <w:lang w:val="fr-FR"/>
        </w:rPr>
      </w:pPr>
      <w:r>
        <w:rPr>
          <w:rFonts w:cs="Times New Roman" w:ascii="Times New Roman" w:hAnsi="Times New Roman"/>
          <w:lang w:val="fr-FR"/>
        </w:rPr>
        <w:t>Le niveau technologique généralement élevé va de Tech/8 à Tech/9.</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 xml:space="preserve">Annexe 4 </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t>Message from hyper communication</w:t>
      </w:r>
    </w:p>
    <w:tbl>
      <w:tblPr>
        <w:tblW w:w="10609" w:type="dxa"/>
        <w:jc w:val="left"/>
        <w:tblInd w:w="-70" w:type="dxa"/>
        <w:tblLayout w:type="fixed"/>
        <w:tblCellMar>
          <w:top w:w="0" w:type="dxa"/>
          <w:left w:w="70" w:type="dxa"/>
          <w:bottom w:w="0" w:type="dxa"/>
          <w:right w:w="70" w:type="dxa"/>
        </w:tblCellMar>
      </w:tblPr>
      <w:tblGrid>
        <w:gridCol w:w="1345"/>
        <w:gridCol w:w="9264"/>
      </w:tblGrid>
      <w:tr>
        <w:trPr/>
        <w:tc>
          <w:tcPr>
            <w:tcW w:w="10609" w:type="dxa"/>
            <w:gridSpan w:val="2"/>
            <w:tcBorders>
              <w:bottom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REFERENCE 293955</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DE</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STATION D’OBSERVATION</w:t>
            </w:r>
          </w:p>
          <w:p>
            <w:pPr>
              <w:pStyle w:val="Normal"/>
              <w:jc w:val="both"/>
              <w:rPr>
                <w:rFonts w:ascii="Times New Roman" w:hAnsi="Times New Roman" w:cs="Times New Roman"/>
                <w:lang w:val="fr-FR"/>
              </w:rPr>
            </w:pPr>
            <w:r>
              <w:rPr>
                <w:rFonts w:cs="Times New Roman" w:ascii="Times New Roman" w:hAnsi="Times New Roman"/>
                <w:lang w:val="fr-FR"/>
              </w:rPr>
              <w:t>Ref AXSS001TS08GG025.03</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A</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VAISSEAU IDENTIFICATION</w:t>
            </w:r>
          </w:p>
          <w:p>
            <w:pPr>
              <w:pStyle w:val="Normal"/>
              <w:jc w:val="both"/>
              <w:rPr>
                <w:rFonts w:ascii="Times New Roman" w:hAnsi="Times New Roman" w:cs="Times New Roman"/>
                <w:lang w:val="fr-FR"/>
              </w:rPr>
            </w:pPr>
            <w:r>
              <w:rPr>
                <w:rFonts w:cs="Times New Roman" w:ascii="Times New Roman" w:hAnsi="Times New Roman"/>
                <w:lang w:val="fr-FR"/>
              </w:rPr>
              <w:t>RVFTX00938HFT</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OBJET</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RENSEIGNEMENTS</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EMISSION</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251227891157</w:t>
            </w:r>
          </w:p>
        </w:tc>
      </w:tr>
      <w:tr>
        <w:trPr/>
        <w:tc>
          <w:tcPr>
            <w:tcW w:w="1345" w:type="dxa"/>
            <w:tcBorders/>
          </w:tcPr>
          <w:p>
            <w:pPr>
              <w:pStyle w:val="Normal"/>
              <w:jc w:val="both"/>
              <w:rPr>
                <w:rFonts w:ascii="Times New Roman" w:hAnsi="Times New Roman" w:cs="Times New Roman"/>
                <w:lang w:val="fr-FR"/>
              </w:rPr>
            </w:pPr>
            <w:r>
              <w:rPr>
                <w:rFonts w:cs="Times New Roman" w:ascii="Times New Roman" w:hAnsi="Times New Roman"/>
                <w:lang w:val="fr-FR"/>
              </w:rPr>
              <w:t>RECEPTION</w:t>
            </w:r>
          </w:p>
        </w:tc>
        <w:tc>
          <w:tcPr>
            <w:tcW w:w="9264" w:type="dxa"/>
            <w:tcBorders/>
          </w:tcPr>
          <w:p>
            <w:pPr>
              <w:pStyle w:val="Normal"/>
              <w:jc w:val="both"/>
              <w:rPr>
                <w:rFonts w:ascii="Times New Roman" w:hAnsi="Times New Roman" w:cs="Times New Roman"/>
                <w:lang w:val="fr-FR"/>
              </w:rPr>
            </w:pPr>
            <w:r>
              <w:rPr>
                <w:rFonts w:cs="Times New Roman" w:ascii="Times New Roman" w:hAnsi="Times New Roman"/>
                <w:lang w:val="fr-FR"/>
              </w:rPr>
              <w:t>271227890800</w:t>
            </w:r>
          </w:p>
        </w:tc>
      </w:tr>
      <w:tr>
        <w:trPr/>
        <w:tc>
          <w:tcPr>
            <w:tcW w:w="1345" w:type="dxa"/>
            <w:tcBorders>
              <w:top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MESSAGE</w:t>
            </w:r>
          </w:p>
        </w:tc>
        <w:tc>
          <w:tcPr>
            <w:tcW w:w="9264" w:type="dxa"/>
            <w:tcBorders>
              <w:top w:val="single" w:sz="4" w:space="0" w:color="000000"/>
            </w:tcBorders>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tc>
          <w:tcPr>
            <w:tcW w:w="10609" w:type="dxa"/>
            <w:gridSpan w:val="2"/>
            <w:tcBorders>
              <w:top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lang w:val="fr-FR"/>
              </w:rPr>
              <w:t>Ici la station Survey de Ranghis. Voici l'analyse que nous lirons de nos relevés sur le phénomène. Quelque chose d'impossible à identifier et de quasiment immatériel est parti de la planète et a atteint la vitesse de la lumière en moins de 10 (dix) Light Seconds. C'est ce que vous cherchez. Sur Ranghis, une trouée parfaitement circulaire de 180 km de diamètre a été observée dans la couche nuageuse. Par ce trou, nous avons pu observer un raz-de-marée se produisant à ce moment. Nos sondes au sol ont enregistré le bruit d'une violente explosion quelques secondes après que la chose ait été perdue par nos détecteurs.</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nnexe 5</w:t>
      </w:r>
    </w:p>
    <w:p>
      <w:pPr>
        <w:pStyle w:val="Normal"/>
        <w:jc w:val="both"/>
        <w:rPr>
          <w:rFonts w:ascii="Times New Roman" w:hAnsi="Times New Roman" w:cs="Times New Roman"/>
          <w:b/>
          <w:b/>
          <w:lang w:val="fr-FR"/>
        </w:rPr>
      </w:pPr>
      <w:r>
        <w:rPr>
          <w:rFonts w:cs="Times New Roman" w:ascii="Times New Roman" w:hAnsi="Times New Roman"/>
          <w:b/>
          <w:lang w:val="fr-FR"/>
        </w:rPr>
      </w:r>
    </w:p>
    <w:tbl>
      <w:tblPr>
        <w:tblW w:w="9001" w:type="dxa"/>
        <w:jc w:val="left"/>
        <w:tblInd w:w="-75" w:type="dxa"/>
        <w:tblLayout w:type="fixed"/>
        <w:tblCellMar>
          <w:top w:w="0" w:type="dxa"/>
          <w:left w:w="70" w:type="dxa"/>
          <w:bottom w:w="0" w:type="dxa"/>
          <w:right w:w="70" w:type="dxa"/>
        </w:tblCellMar>
      </w:tblPr>
      <w:tblGrid>
        <w:gridCol w:w="2372"/>
        <w:gridCol w:w="6629"/>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UNITED FEDERATION OF PLANETS</w:t>
            </w:r>
          </w:p>
          <w:p>
            <w:pPr>
              <w:pStyle w:val="Normal"/>
              <w:jc w:val="center"/>
              <w:rPr>
                <w:rFonts w:ascii="Times New Roman" w:hAnsi="Times New Roman" w:cs="Times New Roman"/>
                <w:lang w:val="fr-FR"/>
              </w:rPr>
            </w:pPr>
            <w:r>
              <w:rPr>
                <w:rFonts w:cs="Times New Roman" w:ascii="Times New Roman" w:hAnsi="Times New Roman"/>
                <w:b/>
                <w:lang w:val="fr-FR"/>
              </w:rPr>
              <w:t>DEPARTMENT OF INTERSTELLAR SURVEY</w:t>
            </w:r>
          </w:p>
          <w:p>
            <w:pPr>
              <w:pStyle w:val="Normal"/>
              <w:jc w:val="right"/>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Form 217/DIS.BJ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Survey evaluation, planet</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RGHI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Star system designation</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SIMGH III</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Bearing from marker star</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42, Terra</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Stellar primary star</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G6v</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Distance from marker star</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65 LV</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lanets in star system</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Vertical coordanate</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lanetary type</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 axial tilt 8°, ocean plane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Orbital distance</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465 L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lanetary diameter</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2 740 km</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Length of year</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350 day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Surface gravity field</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2 G</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Length of day</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3 hour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Hydrospheric rating</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9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Temperature range</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5/+60°C</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Atmospheric type</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Dense, with humidi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omments on atmosphere</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Very dense. No exotic gases.</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omments</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Les terres émerjées sont principalement montagneuses. Il n'y a pas de lune.</w:t>
            </w:r>
          </w:p>
        </w:tc>
      </w:tr>
    </w:tbl>
    <w:p>
      <w:pPr>
        <w:pStyle w:val="Normal"/>
        <w:jc w:val="both"/>
        <w:rPr/>
      </w:pPr>
      <w:r>
        <w:rPr/>
        <w:t xml:space="preserve"> </w:t>
      </w:r>
    </w:p>
    <w:tbl>
      <w:tblPr>
        <w:tblW w:w="10609" w:type="dxa"/>
        <w:jc w:val="left"/>
        <w:tblInd w:w="-75" w:type="dxa"/>
        <w:tblLayout w:type="fixed"/>
        <w:tblCellMar>
          <w:top w:w="0" w:type="dxa"/>
          <w:left w:w="70" w:type="dxa"/>
          <w:bottom w:w="0" w:type="dxa"/>
          <w:right w:w="70" w:type="dxa"/>
        </w:tblCellMar>
      </w:tblPr>
      <w:tblGrid>
        <w:gridCol w:w="10609"/>
      </w:tblGrid>
      <w:tr>
        <w:trPr/>
        <w:tc>
          <w:tcPr>
            <w:tcW w:w="106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drawing>
                <wp:inline distT="0" distB="0" distL="0" distR="0">
                  <wp:extent cx="6637020" cy="3060700"/>
                  <wp:effectExtent l="0" t="0" r="0" b="0"/>
                  <wp:docPr id="1" name="simurgh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urgh01" descr=""/>
                          <pic:cNvPicPr>
                            <a:picLocks noChangeAspect="1" noChangeArrowheads="1"/>
                          </pic:cNvPicPr>
                        </pic:nvPicPr>
                        <pic:blipFill>
                          <a:blip r:embed="rId2"/>
                          <a:srcRect l="-2" t="-5" r="-2" b="-5"/>
                          <a:stretch>
                            <a:fillRect/>
                          </a:stretch>
                        </pic:blipFill>
                        <pic:spPr bwMode="auto">
                          <a:xfrm>
                            <a:off x="0" y="0"/>
                            <a:ext cx="6637020" cy="3060700"/>
                          </a:xfrm>
                          <a:prstGeom prst="rect">
                            <a:avLst/>
                          </a:prstGeom>
                        </pic:spPr>
                      </pic:pic>
                    </a:graphicData>
                  </a:graphic>
                </wp:inline>
              </w:drawing>
            </w:r>
          </w:p>
        </w:tc>
      </w:tr>
      <w:tr>
        <w:trPr/>
        <w:tc>
          <w:tcPr>
            <w:tcW w:w="106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drawing>
                <wp:inline distT="0" distB="0" distL="0" distR="0">
                  <wp:extent cx="6645910" cy="4512945"/>
                  <wp:effectExtent l="0" t="0" r="0" b="0"/>
                  <wp:docPr id="2" name="simurg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murgh02" descr=""/>
                          <pic:cNvPicPr>
                            <a:picLocks noChangeAspect="1" noChangeArrowheads="1"/>
                          </pic:cNvPicPr>
                        </pic:nvPicPr>
                        <pic:blipFill>
                          <a:blip r:embed="rId3"/>
                          <a:srcRect l="-5" t="-7" r="-5" b="-7"/>
                          <a:stretch>
                            <a:fillRect/>
                          </a:stretch>
                        </pic:blipFill>
                        <pic:spPr bwMode="auto">
                          <a:xfrm>
                            <a:off x="0" y="0"/>
                            <a:ext cx="6645910" cy="4512945"/>
                          </a:xfrm>
                          <a:prstGeom prst="rect">
                            <a:avLst/>
                          </a:prstGeom>
                        </pic:spPr>
                      </pic:pic>
                    </a:graphicData>
                  </a:graphic>
                </wp:inline>
              </w:drawing>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nnexe 6</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Kaadi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Kaadis a l'aspect d'un gros lézard aquatique. Extrêmement rapide sous l'eau, il chasse ses proies (petits poissons) à l'affût. Malgré sa petite taille, il est très dangereux car il attaque tout étranger se trouvant dans ce qu'il considère comme son territoire. Ses armes principales sont ses dents et ses griffes, solides et effilées. Il abonde en région côtière, et habite dans des anfractuosités rocheuses et sous-marines.</w:t>
      </w:r>
    </w:p>
    <w:p>
      <w:pPr>
        <w:pStyle w:val="Normal"/>
        <w:jc w:val="both"/>
        <w:rPr>
          <w:rFonts w:ascii="Times New Roman" w:hAnsi="Times New Roman" w:cs="Times New Roman"/>
          <w:lang w:val="fr-FR"/>
        </w:rPr>
      </w:pPr>
      <w:r>
        <w:rPr>
          <w:rFonts w:cs="Times New Roman" w:ascii="Times New Roman" w:hAnsi="Times New Roman"/>
          <w:lang w:val="fr-FR"/>
        </w:rPr>
      </w:r>
    </w:p>
    <w:tbl>
      <w:tblPr>
        <w:tblW w:w="4678" w:type="dxa"/>
        <w:jc w:val="left"/>
        <w:tblInd w:w="-75" w:type="dxa"/>
        <w:tblLayout w:type="fixed"/>
        <w:tblCellMar>
          <w:top w:w="0" w:type="dxa"/>
          <w:left w:w="70" w:type="dxa"/>
          <w:bottom w:w="0" w:type="dxa"/>
          <w:right w:w="70" w:type="dxa"/>
        </w:tblCellMar>
      </w:tblPr>
      <w:tblGrid>
        <w:gridCol w:w="1984"/>
        <w:gridCol w:w="2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Classific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arnivor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Animal Clas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fr-FR"/>
              </w:rPr>
              <w:t>Body Mas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80 + ldlO k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Carrying Capacity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50 kg (60 % de la Body Mas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Damage Fact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30 (20 + 3d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Stamina Fact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70 + 3dl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Shock C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15 (10 + ld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Hand to Hand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4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Natural Weap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E/J </w:t>
            </w:r>
          </w:p>
          <w:p>
            <w:pPr>
              <w:pStyle w:val="Normal"/>
              <w:jc w:val="both"/>
              <w:rPr>
                <w:rFonts w:ascii="Times New Roman" w:hAnsi="Times New Roman" w:cs="Times New Roman"/>
                <w:lang w:val="fr-FR"/>
              </w:rPr>
            </w:pPr>
            <w:r>
              <w:rPr>
                <w:rFonts w:cs="Times New Roman" w:ascii="Times New Roman" w:hAnsi="Times New Roman"/>
                <w:lang w:val="fr-FR"/>
              </w:rPr>
              <w:t xml:space="preserve">Claws : E </w:t>
            </w:r>
          </w:p>
          <w:p>
            <w:pPr>
              <w:pStyle w:val="Normal"/>
              <w:jc w:val="both"/>
              <w:rPr>
                <w:rFonts w:ascii="Times New Roman" w:hAnsi="Times New Roman" w:cs="Times New Roman"/>
                <w:lang w:val="fr-FR"/>
              </w:rPr>
            </w:pPr>
            <w:r>
              <w:rPr>
                <w:rFonts w:cs="Times New Roman" w:ascii="Times New Roman" w:hAnsi="Times New Roman"/>
                <w:lang w:val="fr-FR"/>
              </w:rPr>
              <w:t>Fangs : H</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Speed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Water : Fleet</w:t>
            </w:r>
          </w:p>
          <w:p>
            <w:pPr>
              <w:pStyle w:val="Normal"/>
              <w:jc w:val="both"/>
              <w:rPr>
                <w:rFonts w:ascii="Times New Roman" w:hAnsi="Times New Roman" w:cs="Times New Roman"/>
                <w:lang w:val="fr-FR"/>
              </w:rPr>
            </w:pPr>
            <w:r>
              <w:rPr>
                <w:rFonts w:cs="Times New Roman" w:ascii="Times New Roman" w:hAnsi="Times New Roman"/>
                <w:lang w:val="fr-FR"/>
              </w:rPr>
              <w:t>Earth : Slow</w:t>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Nraal</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Malgré son aspect intimidant, cet animal aquatique est totalement pacifique. Il se nourrit exclusivement de plancton et n'attaque que s'il se sent menacé. Il possède pour cela des armes redoutables : ses tentacules se terminent par une griffe qui injecte un puissant soporifique dans le corps de ses assaillants. On le trouve le plus souvent aux environs des côtes.</w:t>
      </w:r>
    </w:p>
    <w:p>
      <w:pPr>
        <w:pStyle w:val="Normal"/>
        <w:jc w:val="both"/>
        <w:rPr>
          <w:rFonts w:ascii="Times New Roman" w:hAnsi="Times New Roman" w:cs="Times New Roman"/>
          <w:lang w:val="fr-FR"/>
        </w:rPr>
      </w:pPr>
      <w:r>
        <w:rPr>
          <w:rFonts w:cs="Times New Roman" w:ascii="Times New Roman" w:hAnsi="Times New Roman"/>
          <w:lang w:val="fr-FR"/>
        </w:rPr>
      </w:r>
    </w:p>
    <w:tbl>
      <w:tblPr>
        <w:tblW w:w="6655" w:type="dxa"/>
        <w:jc w:val="left"/>
        <w:tblInd w:w="-75" w:type="dxa"/>
        <w:tblLayout w:type="fixed"/>
        <w:tblCellMar>
          <w:top w:w="0" w:type="dxa"/>
          <w:left w:w="70" w:type="dxa"/>
          <w:bottom w:w="0" w:type="dxa"/>
          <w:right w:w="70" w:type="dxa"/>
        </w:tblCellMar>
      </w:tblPr>
      <w:tblGrid>
        <w:gridCol w:w="1931"/>
        <w:gridCol w:w="4724"/>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Classification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SubGrazer</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Animal Class :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Body Mass :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850 (800 + ldlOO kg) </w:t>
            </w:r>
          </w:p>
          <w:p>
            <w:pPr>
              <w:pStyle w:val="Normal"/>
              <w:jc w:val="both"/>
              <w:rPr>
                <w:rFonts w:ascii="Times New Roman" w:hAnsi="Times New Roman" w:cs="Times New Roman"/>
                <w:lang w:val="fr-FR"/>
              </w:rPr>
            </w:pPr>
            <w:r>
              <w:rPr>
                <w:rFonts w:cs="Times New Roman" w:ascii="Times New Roman" w:hAnsi="Times New Roman"/>
                <w:lang w:val="fr-FR"/>
              </w:rPr>
              <w:t>largeur de l'animal : environ 3 mètre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Carrying Capacity:</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340 kg (10d6% de la Body Mas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Damage Factor :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50 + 6d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Stamina Factor :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50 + 6d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Shock CR:</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1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Hand to Hand :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7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Natural Weapon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A/G </w:t>
            </w:r>
          </w:p>
          <w:p>
            <w:pPr>
              <w:pStyle w:val="Normal"/>
              <w:jc w:val="both"/>
              <w:rPr>
                <w:rFonts w:ascii="Times New Roman" w:hAnsi="Times New Roman" w:cs="Times New Roman"/>
                <w:lang w:val="fr-FR"/>
              </w:rPr>
            </w:pPr>
            <w:r>
              <w:rPr>
                <w:rFonts w:cs="Times New Roman" w:ascii="Times New Roman" w:hAnsi="Times New Roman"/>
                <w:lang w:val="fr-FR"/>
              </w:rPr>
              <w:t>3dlO tentacules armées de griffes enduites de Drug D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Speed :</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12 km/h - 20 m/6s </w:t>
            </w:r>
          </w:p>
        </w:tc>
      </w:tr>
    </w:tbl>
    <w:p>
      <w:pPr>
        <w:pStyle w:val="Normal"/>
        <w:jc w:val="both"/>
        <w:rPr>
          <w:rFonts w:ascii="Times New Roman" w:hAnsi="Times New Roman" w:cs="Times New Roman"/>
          <w:lang w:val="fr-FR"/>
        </w:rPr>
      </w:pPr>
      <w:r>
        <w:rPr>
          <w:rFonts w:cs="Times New Roman" w:ascii="Times New Roman" w:hAnsi="Times New Roman"/>
          <w:lang w:val="fr-FR"/>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lang w:val="fr-FR"/>
    </w:rPr>
  </w:style>
  <w:style w:type="paragraph" w:styleId="TextBody">
    <w:name w:val="Body Text"/>
    <w:basedOn w:val="Normal"/>
    <w:pPr>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3:31:00Z</dcterms:created>
  <dc:creator>ben</dc:creator>
  <dc:description/>
  <dc:language>en-US</dc:language>
  <cp:lastModifiedBy>Dom le Bô</cp:lastModifiedBy>
  <dcterms:modified xsi:type="dcterms:W3CDTF">2000-05-24T22:38:00Z</dcterms:modified>
  <cp:revision>21</cp:revision>
  <dc:subject/>
  <dc:title>Le Décor</dc:title>
</cp:coreProperties>
</file>